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3.11.2021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30709:126 по адресу: Российская Федерация, Ставропольский край, г. Ставрополь, кв-л 234, ул. 9 Января, 20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1.1. Зона разноэтажной жилой застройки), утвержденными решением Ставропольской городской Думы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30709:126 по адресу: Российская Федерация, Ставропольский край, г. Ставрополь, кв-л 234, ул. 9 Января, 20 – «среднеэтажная жилая застройк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3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8:24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11-09T08:24:00Z</dcterms:modified>
  <cp:revision>2</cp:revision>
  <dc:subject/>
  <dc:title>Приложение 3</dc:title>
</cp:coreProperties>
</file>